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80790</wp:posOffset>
                </wp:positionH>
                <wp:positionV relativeFrom="page">
                  <wp:posOffset>288290</wp:posOffset>
                </wp:positionV>
                <wp:extent cx="3420110" cy="298831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98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oupaliště Úval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OVÁ DOKUMENTACE PROVEDENÍ STAVBY A VÝBĚR ZHOTOVITE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ÚPRAVA BAZÉNOVÉ VAN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S 01 – BAZÉNOVÁ TECHNOLOGIE, SKLUZAVKA, DĚTSKÉ ATRAKC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avebník: Městský úřad Úvaly, Pražská 276,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50 82 Úval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IČO: 002409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DIČ: 002409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ísto stavby: Úvaly 250 82, Horová, parc. č. 3229/1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. č.:  </w:t>
                              <w:tab/>
                              <w:tab/>
                              <w:t>CU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Z. č.:  </w:t>
                              <w:tab/>
                              <w:tab/>
                              <w:t>171816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 </w:t>
                              <w:tab/>
                              <w:tab/>
                              <w:t>01/20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235.3pt;mso-wrap-distance-left:9.05pt;mso-wrap-distance-right:9.05pt;mso-wrap-distance-top:0pt;mso-wrap-distance-bottom:0pt;margin-top:22.7pt;mso-position-vertical-relative:page;margin-left:29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Koupaliště Úvaly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JEKTOVÁ DOKUMENTACE PROVEDENÍ STAVBY A VÝBĚR ZHOTOVITEL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ÚPRAVA BAZÉNOVÉ VANY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S 01 – BAZÉNOVÁ TECHNOLOGIE, SKLUZAVKA, DĚTSKÉ ATRAKC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tavebník: Městský úřad Úvaly, Pražská 276, 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250 82 Úvaly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    IČO: 00240931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    DIČ: 00240931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Místo stavby: Úvaly 250 82, Horová, parc. č. 3229/1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. č.:  </w:t>
                        <w:tab/>
                        <w:tab/>
                        <w:t>CUS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Z. č.:  </w:t>
                        <w:tab/>
                        <w:tab/>
                        <w:t>171816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um </w:t>
                        <w:tab/>
                        <w:tab/>
                        <w:t>01/2018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790</wp:posOffset>
                </wp:positionH>
                <wp:positionV relativeFrom="page">
                  <wp:posOffset>3852545</wp:posOffset>
                </wp:positionV>
                <wp:extent cx="3419475" cy="2987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98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oupaliště Úval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OVÁ DOKUMENTACE PROVEDENÍ STAVBY A VÝBĚR ZHOTOVITE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ÚPRAVA BAZÉNOVÉ VAN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S 01 – BAZÉNOVÁ TECHNOLOGIE, SKLUZAVKA, DĚTSKÉ ATRAKC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avebník: Městský úřad Úvaly, Pražská 276,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50 82 Úval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IČO: 002409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DIČ: 002409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ísto stavby: Úvaly 250 82, Horová, parc. č. 3229/1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. č.:  </w:t>
                              <w:tab/>
                              <w:tab/>
                              <w:t>CU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Z. č.:  </w:t>
                              <w:tab/>
                              <w:tab/>
                              <w:t>171816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 </w:t>
                              <w:tab/>
                              <w:tab/>
                              <w:t>01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35.25pt;mso-wrap-distance-left:9.05pt;mso-wrap-distance-right:9.05pt;mso-wrap-distance-top:0pt;mso-wrap-distance-bottom:0pt;margin-top:303.35pt;mso-position-vertical-relative:page;margin-left:29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Koupaliště Úvaly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JEKTOVÁ DOKUMENTACE PROVEDENÍ STAVBY A VÝBĚR ZHOTOVITEL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ÚPRAVA BAZÉNOVÉ VANY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S 01 – BAZÉNOVÁ TECHNOLOGIE, SKLUZAVKA, DĚTSKÉ ATRAKC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tavebník: Městský úřad Úvaly, Pražská 276, 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250 82 Úvaly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    IČO: 00240931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    DIČ: 00240931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Místo stavby: Úvaly 250 82, Horová, parc. č. 3229/1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. č.:  </w:t>
                        <w:tab/>
                        <w:tab/>
                        <w:t>CUS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Z. č.:  </w:t>
                        <w:tab/>
                        <w:tab/>
                        <w:t>171816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um </w:t>
                        <w:tab/>
                        <w:tab/>
                        <w:t>01/2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0790</wp:posOffset>
                </wp:positionH>
                <wp:positionV relativeFrom="page">
                  <wp:posOffset>7416800</wp:posOffset>
                </wp:positionV>
                <wp:extent cx="3419475" cy="2987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98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oupaliště Úval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OVÁ DOKUMENTACE PROVEDENÍ STAVBY A VÝBĚR ZHOTOVITE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ÚPRAVA BAZÉNOVÉ VAN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S 01 – BAZÉNOVÁ TECHNOLOGIE, SKLUZAVKA, DĚTSKÉ ATRAKC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avebník: Městský úřad Úvaly, Pražská 276,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50 82 Úvaly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IČO: 002409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DIČ: 002409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ísto stavby: Úvaly 250 82, Horová, parc. č. 3229/1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. č.:  </w:t>
                              <w:tab/>
                              <w:tab/>
                              <w:t>CU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Z. č.:  </w:t>
                              <w:tab/>
                              <w:tab/>
                              <w:t>171816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 </w:t>
                              <w:tab/>
                              <w:tab/>
                              <w:t>01/20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35.25pt;mso-wrap-distance-left:9.05pt;mso-wrap-distance-right:9.05pt;mso-wrap-distance-top:0pt;mso-wrap-distance-bottom:0pt;margin-top:584pt;mso-position-vertical-relative:page;margin-left:29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Koupaliště Úvaly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JEKTOVÁ DOKUMENTACE PROVEDENÍ STAVBY A VÝBĚR ZHOTOVITEL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ÚPRAVA BAZÉNOVÉ VANY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S 01 – BAZÉNOVÁ TECHNOLOGIE, SKLUZAVKA, DĚTSKÉ ATRAKC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tavebník: Městský úřad Úvaly, Pražská 276, 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250 82 Úvaly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    IČO: 00240931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    DIČ: 00240931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Místo stavby: Úvaly 250 82, Horová, parc. č. 3229/1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. č.:  </w:t>
                        <w:tab/>
                        <w:tab/>
                        <w:t>CUS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Z. č.:  </w:t>
                        <w:tab/>
                        <w:tab/>
                        <w:t>171816E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um </w:t>
                        <w:tab/>
                        <w:tab/>
                        <w:t>01/2018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954" w:right="5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exact" w:line="280"/>
    </w:pPr>
    <w:rPr>
      <w:rFonts w:eastAsia="MS Mincho;ＭＳ 明朝" w:cs="Times New Roman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i-list-d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1:36:00Z</dcterms:created>
  <dc:creator>Filip Orsava</dc:creator>
  <dc:description/>
  <cp:keywords/>
  <dc:language>en-US</dc:language>
  <cp:lastModifiedBy>admin</cp:lastModifiedBy>
  <cp:lastPrinted>2018-01-14T12:36:00Z</cp:lastPrinted>
  <dcterms:modified xsi:type="dcterms:W3CDTF">2018-01-31T13:50:00Z</dcterms:modified>
  <cp:revision>5</cp:revision>
  <dc:subject/>
  <dc:title/>
</cp:coreProperties>
</file>